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повышения учебной мотивации у учащихся с  ОВ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иршова Наталья Витальевна – 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БОУ школа-интернат с.Малый Толка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ние мотивации учения без преувеличения можно назвать одной из центральных проблем современной школы, делом общественной важности.  На протяжении многих лет вопрос мотивации является предметом исследования педагогов, ученых. В настоящее время эта проблема весьма актуальна для  школы. В связи с обострением социальных проблем, низким уровнем педагогической грамотности родителей, слабой предшкольной подготовкой детей остро стоит вопрос о низком уровне сформированности мотивации детей к учебной деятель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ую важность имеет вопрос о мотивации именно на начальной ступени обучения, так как основы закладываются в младшем школьном возраст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тивация - это внутренняя психологическая характеристика личности, которая находит выражение во внешних проявлениях, в отношении человека к окружающему миру, различным видам деятель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ебно-познавательная мотивация младших школьников -  это их деятельностный подход к учебе, реализация желания хорошо учитьс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– это не «перекладывание» учителем в голову ученика готовых, извне задаваемых мотивов и целей учения. На практике – это создание таких условий, при которых появятся внутренние побуждения к учен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мотивом, который побуждает школьника учиться, подразумевается не один, а ряд мотивов различного свойства, которые можно разбить на следующие групп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о-познавательные (интерес к учению, стремление к получению знаний, любознательность 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о- побуждающие (яркость, новизна, занимательность, страх перед наказанием 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о-побуждающие (ответственность, чувство долга 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бно-познавательные мотивы, которые занимают особое место среди представленных групп, формируются только в ходе освоения учебной деятель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ие же формы работы служат для стимулирования познавательной активности учащихся, формирования мотивации учения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остно-ориентированный подход в обучении и воспитани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классные мероприят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современных педагогических технологий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туации успеха для каждого ребен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учеников с ОВЗ наблюдается короткая, нестойкая мотивация к деятельности. Они руководствуются ближайшими задачами, возникающими в процессе деятельности, к выполнению поставленной задачи они приступают часто без должной предварительной ориентировки в ней, без предварительного уточнения её условий и требован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обенностью отношения к учебной деятельности школьников с нарушением интеллекта является то, что оно развивается в большей части под воздействием внешних стимулов. Воздействие же внутренних мотивов  сильно ограничено, что обусловлено особенностью дефекта и психического развит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лее хотелось бы поделиться опытом работы по формированию учебной мотивации учащихся начальных класс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вновь прибывших детей бывает не всегда положительный, чаще отрицательный опыт учебной деятельности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из них ранее учился по месту жительства и имеет свой запас знаний о школе. Чаще всего он негативный, так как эти дети были в числе неуспевающих, они слышали в свой адрес насмешки одноклассников, недовольство со стороны учителя и родителей, если те были заинтересованы в учебе и жизни своего ребен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мы получаем чаще всего обозленного на весь мир маленького человека, который с недоверием относится к взрослы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чале учебного года психологом школы была проведена диагностика уровня сформированности учебной мотивации учащихся 1 класса.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казала, что у 80% поступивших детей мотивация к учебе несформирова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стальных -  сформирована частичн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мотив к учебе появляется в том случае, если человеку комфортно в коллективе. Моей задачей на этом этапе было - дать понять ребенку, что здесь не обидят, не будут смеяться над его незнанием каких –либо веще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ждая новая встреча начиналась с элементарной игры - знакомства, когда дети по очереди подходили к «новенькому», протягивали руку, называли свое имя и спрашивали: «Будем дружить?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- обязательно нужно найти друга, с которым можно играть на перемене, в интернате. Но замечено, таких друзей вместе лучше не сажать, чтобы не отвлекались во время уроков, чтобы не уставали друг от друг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читаю, что необходимо включать ребенка в деятельность, которая соответствует зоне его ближайшего развития, вызывает у него положительные эмоции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этого задания для учеников дифференцирую, так как уровень развития учеников различен. Например, один хорошо читает по слогам, а другой пока только изучает букв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 итогов диагностического обследования стало ясно, что у всех учащихся преобладающий вид мотивации - игровой. Поэтому на уроках стараюсь всегда включать игровые приемы подачи и закрепления материал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гровой атмосферы развивает познавательный интерес, снимает усталость, позволяет удерживать внимание дете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чая , дети учатся и развиваютс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огда практикую такой прием: даю возможность ученику  побыть учителем. Заранее выяснили и время от времени вспоминаем, кто им может быть - тот, кто хорошо читает, хорошо решает примеры, кто выучил стихотворение наизусть, даже тот, кто хорошо раскрасил картинку. И обязательно каждый ребенок будет «учителем». Небольшой, но повод для учения ест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уроке стараюсь обратиться к каждому ученику, никого не оставлять без вним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любят, когда их работа получает оценку учителя. Оценка должна присутствовать  обязательно, без неё у учеников нет мотива  работат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уроков поддерживаю детей, особо нуждающихся в моей поддержке и помощи больше других. Стараюсь хвалить при положительных результатах перед классом, тем самым создавая ситуацию успех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ладший школьный возраст благоприятен для того, чтобы заложить основу для умения, желания учиться, так как ученые считают, что результаты деятельности человека на 20-30% зависят от интеллекта и на 70-80% - от мотив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заключении хочу привести цитату из высказывания величайше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истки  ХХ века, Матери Терезы: «Мы не можем делать великие дела. Мы можем делать только маленькие дела, но с великой Любовью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эта ли мысль должна стать путеводной звездой каждого учителя в решении вопросов мотивации учения младшего школьника, воспитания интереса и любви к получению знаний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5:00:00Z</dcterms:created>
  <dc:creator>Admin</dc:creator>
  <dc:description/>
  <cp:keywords/>
  <dc:language>en-US</dc:language>
  <cp:lastModifiedBy>Завуч</cp:lastModifiedBy>
  <dcterms:modified xsi:type="dcterms:W3CDTF">2019-11-25T09:36:00Z</dcterms:modified>
  <cp:revision>4</cp:revision>
  <dc:subject/>
  <dc:title>Государственное бюджетное общеобразовательное учреждение Самарской области «Школа-интернат для обучающихся с ограниченными возможностями здоровья </dc:title>
</cp:coreProperties>
</file>