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самоорганизации учащихся с ОВЗ в процессе профессионально–трудового обучения (на материале швейного дела)</w:t>
      </w:r>
    </w:p>
    <w:p>
      <w:pPr>
        <w:pStyle w:val="Style17"/>
        <w:spacing w:lineRule="auto" w:line="3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Чуватова Л.П. учитель трудового обучения</w:t>
      </w:r>
    </w:p>
    <w:p>
      <w:pPr>
        <w:pStyle w:val="Normal"/>
        <w:spacing w:lineRule="auto" w:line="360"/>
        <w:jc w:val="right"/>
        <w:rPr/>
      </w:pPr>
      <w:r>
        <w:rPr/>
        <w:t xml:space="preserve">ГБОУ школа-интернат с. Малый Толкай 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Перед современной коррекционной школой стоит задача подготовить обучающихся с ОВЗ к трудовой деятельности, к общественно-полезному труду. Обучающиеся школы обязательно должны овладеть определенной специальностью, т.е. должны быть подготовлены к работе на производстве.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В процессе профессионально-трудового обучения в 5-10 классах обучающиеся, обучаются труду в учебно-производственных мастерских школы. Программа профессионально-трудового обучения (швейное дело) построена по операционно-предметной системе, т.е. обучение обучающихся различным производственным операциям (умения и навыки) осуществляется в процессе изготовления ими полезных вещей. Одним из условий успешного включения обучающихся с ОВЗ в трудовую деятельность является выбор доступных для них элементарных видов работ. Однако, как показывает опыт, этого еще недостаточно. Одним из решающих условий включения выпускников коррекционной школы в производственный труд является воспитание у них достаточной самостоятельности в выполнении трудовых заданий и является одной из самых главных задач коррекционной школы. 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Программа профессионально-трудового обучения предлагает формирование у обучающихся определенной системы производственных, операционных навыков по швейному делу. Важным и необходимым условием, обеспечивающим самостоятельность обучающихся в выполнении заданий по труду, является знание ими технологических особенностей материалов, оборудования, машин, владение комплексом производственных навыков. Однако, многие из обучающихся, хотя и усваивают технологические знания, всё же испытывают большие трудности в применении этих знаний, умений и навыков на практике. Таким образом, ни приобретение производственных навыков, ни усвоение технологических сведений, сами по себе еще не обеспечивают самостоятельность в работе обучающихся.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Отсутствие у обучающихся самостоятельности в выполнении заданий по труду, возникает в силу того, что они не умеют целенаправленно использовать в работе свои навыки и знания. Это выражается в неумении пользоваться инструкциями (устными и письменными), чертежами, образцами и моделями, в неумении планировать свою работу, выполнять ее в определенной последовательности. Программой по швейному делу предусмотрено всё необходимое для подготовки обучающихся к работе на производстве, с точки зрения трудовых умений и навыков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целом, программой профессионально-трудового обучения предусмотрено воспитание у обучающихся умения самостоятельно работать. Но воспитание этого умения, в наибольшей мере зависит от учителя, от того какими методами и приемами он пользуется. От способов объяснения учителем процесса выполнения задания зависит осознанность выполнения обучающимися этого задания, что в свою очередь является одним из условий воспитания самостоятельности у обучающихся в процессе профессионально-трудового обучения. [1]</w:t>
      </w:r>
    </w:p>
    <w:p>
      <w:pPr>
        <w:pStyle w:val="Style16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амостоятельного выполнения трудового задания по швейному делу выпускники коррекционной школы, кроме умения выполнять ручные и машинные швы должны:  разбираться в чертежах и рисунках изделия; знать контурные срезы изделий и их названия; определять последовательность выполнения задания; выполнять задания по инструкции (письменной и устной) и по образцу. Итак, воспитание у обучающихся с ОВЗ самостоятельности необходимо для их успешной социальной и трудовой адаптации. </w:t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>Таким образом, уроки швейного дела являются одним из продуктивных звеньев коррекционно-образовательного процесса. Четкое планирование уроков швейного дела позволяет обучающимся сознательно выполнять все виды самостоятельных работ. Участие учителя следует направлять на то, чтобы с его помощью найти пригодные для данных обучающихся формы и методы руководства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Метод проекта-итоговая самостоятельная работа обучающихся. </w:t>
      </w:r>
      <w:r>
        <w:rPr>
          <w:sz w:val="28"/>
          <w:szCs w:val="28"/>
        </w:rPr>
        <w:t>Введение в образовательный процесс   метод проектов играет исключительно важную роль в развитии и воспитании самостоятельности обучающихся. Он способствует формированию у обучающихся адекватной самооценки, усилению "Я сам", "Я сделаю", "Я умею". Выполнение проектов целесообразно совмещать с предварительным изучением обучающимися необходимых теоретических сведений, а также их подготовкой в области конструирования, решения творческих задач. Это должно проходит по нескольким этапам: сначала обучение составлять план работы проводится на материале, знакомым обучающемуся, затем - на частично знакомом и только после этого - на новом материале.</w:t>
        <w:tab/>
        <w:t>Результатом обучения методом проекта является: профессиональное самоопределение; развитие разносторонних качеств личности; физическое и психическое развитие; интеллектуальное, этическое и эстетическое развитие; рост творческой активности; развитие связной устной и письменной речи. Обучающиеся видят перед собой конечный результат - вещь, которой они могут пользоваться в быту, которую они сделали своими руками, вложили в нее свою душу, ради этого стоит потрудиться. Создание прекрасного своими руками возвышает обучающегося в собственных глазах, воспитывает нравственно. [2</w:t>
      </w:r>
      <w:r>
        <w:rPr>
          <w:sz w:val="28"/>
          <w:szCs w:val="28"/>
          <w:lang w:val="en-US"/>
        </w:rPr>
        <w:t>]</w:t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 xml:space="preserve">Профессиональное самоопределение - именно при выполнении творческого проекта обучающиеся задумываются над вопросами: на что я способен, где применить свои знания, что надо еще успеть сделать и чему научиться, чтобы не оказаться лишним на жизненном пути. Большое влияние на выбор метода проекта оказывает содержание учебного материала. Простой описательный фактический материал можно изложить с помощью рассказа. 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ворческий проект-это итоговая самостоятельная работа учащихся, выполненная под руководством учителя. Основная цель проектов - контроль знаний и умений обучающихся, содействие их творческому развитию и формированию системы интеллектуальных общетрудовых знаний и умений, воплощаемых в конкретных изделиях. В результате выполнения проектов у обучающихся воспитывается трудолюбие, способность самостоятельно принимать решения, ответственность, коммуникабельность, изобретательность; формируются положительные потребности, интересы, что способствует их самоопределению и самореализации. Проекты по содержанию имеют свою классификацию. Они могут быть: интеллектуальные - описание оригинальных новых технологий, разработка плана того или иного изделия; материальные - изготовление изделий, наглядных пособий; экологические - сбор и использование вторичного сырья для изготовления объектов труда обучающимися; сервисные - устройство и оборудование жилища. [3] Выбранная обучающимися тема утверждается учителем, исходя из интересов школы и возможностей обучающегося. При выборе проекта обучающимися учитель должен: оказать помощь в выборе проекта; наблюдать за ходом работы обучающихся; оказать помощь обучающимся и стимулировать их учебно-трудовую деятельность; поддерживать рабочую обстановку в классе; оценивать учебно-трудовую деятельность на каждом этапе; нормировать труд обучающихся;</w:t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>На основании наблюдения я пришла к выводу, что положительных результатов в деле воспитания у обучающихся умения самостоятельно выполнять трудовые задания можно достичь при соблюдении следующих основных требований. Трудовое обучение не должно ограничиваться формированием у обучающихся только рабочих двигательных навыков. Оно, кроме того, должно быть направлено на воспитание у обучающихся умений решать умственные задачи, связанные с практическим выполнением трудовых заданий (планирование, выполнение заданий при помощи различных инструкций, образца, рисунка и т.д.). Это в свою очередь способствует коррекции развития обучающихся с ОВЗ в коррекционной школе. Проблема воспитания у обучающихся самостоятельности должна решаться при строгом соблюдении правила: от простого к сложному, от более известного к менее известному, от конкретного к абстрактному. Так, при обучении швейному делу следует осуществлять постепенный переход от простейших к более сложным операциям, а также к инструкциям, планам, образцам и т.д.</w:t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>Профессионально-трудовое обучение можно и необходимо использовать для развития речи обучающихся коррекционных школ (словесный отчет устный, письменный - о проделанной работе, рассказ о выполнении предстоящего задания и т.д.), что в свою очередь будет способствовать развитию обучающихся с ОВЗ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етод проектов является наиболее эффективным для формирования самоорганизации, воспитания самостоятельности у обучающихся с ОВЗ, что ускорит их успешную интеграцию   в социум, социальную и профессио</w:t>
        <w:softHyphen/>
        <w:t xml:space="preserve">нальную адаптацию. </w:t>
      </w:r>
    </w:p>
    <w:p>
      <w:pPr>
        <w:pStyle w:val="Style16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ронковой В. В. Воспитание и обучение детей во вспомогательной школе /Под ред. - М.: Школа-пресс, 1994.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Style w:val="C1"/>
          <w:rFonts w:cs="Times New Roman" w:ascii="Times New Roman" w:hAnsi="Times New Roman"/>
          <w:sz w:val="28"/>
          <w:szCs w:val="28"/>
        </w:rPr>
        <w:t>Постникова Е. Метод проектов как один из путей повышения компетенции школьника. //Сельская школа. – 2004. - №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Павлова М.Б., Питт Дж., Гуреич М.И., Сасова И.А. Метод проектов в технологическом образовании школьников: Пособие для учителя/ Под ред. И.А. Сасовой.– М:,« Вентана-Графф», 2003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C1">
    <w:name w:val="c1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8:35:00Z</dcterms:created>
  <dc:creator>Jeniffer</dc:creator>
  <dc:description/>
  <dc:language>en-US</dc:language>
  <cp:lastModifiedBy>Завуч</cp:lastModifiedBy>
  <cp:lastPrinted>2014-04-29T08:04:00Z</cp:lastPrinted>
  <dcterms:modified xsi:type="dcterms:W3CDTF">2019-11-25T08:35:00Z</dcterms:modified>
  <cp:revision>2</cp:revision>
  <dc:subject/>
  <dc:title>РАЗВИТИЕ  ТВОРЧЕСКИХ СПОСОБНОСТЕЙ</dc:title>
</cp:coreProperties>
</file>