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Times New Roman CYR" w:ascii="Times New Roman CYR" w:hAnsi="Times New Roman CYR"/>
          <w:b/>
          <w:sz w:val="28"/>
          <w:szCs w:val="28"/>
        </w:rPr>
        <w:t>Организация общественно-полезного труда и нравственного воспитания в процессе обучения старшеклассников сельскохозяйственному труду.</w:t>
      </w:r>
    </w:p>
    <w:p>
      <w:pPr>
        <w:pStyle w:val="Normal"/>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Марсаков В.И. учитель профессионально-трудового обучения</w:t>
      </w:r>
    </w:p>
    <w:p>
      <w:pPr>
        <w:pStyle w:val="Normal"/>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ГБОУ школа-интернат с. Малый Толкай</w:t>
      </w:r>
    </w:p>
    <w:p>
      <w:pPr>
        <w:pStyle w:val="Normal"/>
        <w:autoSpaceDE w:val="false"/>
        <w:spacing w:lineRule="auto" w:line="360"/>
        <w:ind w:left="-567"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словиях научно-технического прогресса и перехода экономики нашего государства на рыночные отношения выбор сферы трудовой деятельности становится особенно проблематичным. С появлением рыночных отношений возникает и рынок рабочей силы. Хозрасчетные государственные предприятия, частные фирмы, сельхозпредприятия, кооператоры, фермеры и арендаторы будут принимать на работу наиболее квалифицированных и способных к выполнению трудовых функций работников.   Формирование у учащихся готовности к труду - составная часть целостного педагогического процесса. Целью обучения к труду является также воспитание трудолюбия как нравственной черты. Соответственно формирование нравственных черт старшеклассников, таких как справедливость, совестливость, коллективизм, честность, скромность, гражданственность является составной частью трудового обучения.</w:t>
      </w:r>
    </w:p>
    <w:p>
      <w:pPr>
        <w:pStyle w:val="Normal"/>
        <w:autoSpaceDE w:val="false"/>
        <w:spacing w:lineRule="auto" w:line="360"/>
        <w:ind w:left="-42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то мы имеем в виду под термином "трудолюбие"? Воспитание культуры труда во всех ее проявлениях. Трудолюбие - моральное качество, выражающее положительное отношение к труду, проявляющееся в трудовой активности, старания и усердия работника. Коллективизм - это такая организация труда, посредством которой соединяются индивидуальные, групповые и общественные интересы, ориентирующие работника на достижение конечных общественных полезных результатов, способствует заинтересованности в труде, придает ему положительный социально-нравственный смысл. Умение работать в коллективе предполагает стремление работать сообща, готовность прийти на помощь товарищам, дисциплинированность, чувство ответственности за общее дело, высокую требовательность к себе, чувство личной ответственности за результаты своего труда перед коллективом. Гражданственность - личная ответственность перед обществом, людьми.   </w:t>
        <w:tab/>
        <w:t xml:space="preserve">                                                                                                                         Трудовая культура требует выработки следующих основных навыков: правильно содержать рабочее место и инструменты, умело планировать работу, правильно использовать различную техническую документацию, добиваться высокого качества работы, экономить время, беречь материалы и инструменты. Дать школьникам трудовые навыки и умения - это еще не значит подготовить их к жизни, к труду.  Последнее достигается благодаря включению школьников в разнообразные виды коллективного общественно полезного производительного труда, который является составной частью  трудового воспитания.                                                                                                                                                                                                        В воспитании потребности в труде и бережном отношении к материальным ценностям большую роль играют формы организации трудовой деятельности. Важнейшими являются следующие:  </w:t>
        <w:tab/>
        <w:t xml:space="preserve">                                                                                                                                          а) Создание ученических групп для выполнения той или иной работы. Это могут быть постоянные или временные группы, которые организуются для выполнения эпизодической работы, например, для оформления помещения к наступающему празднику, уборка территории школы, помощь техническому  персоналу школы.                                                                                                               б) Накопление и развитие трудовых традиций в школе, как, например, традиционная подготовка и проведение в школе  Праздника  труда, когда ученики изготавливают элементы оформления зала,  мастерят модели,  закладывают памятные аллеи выпускников. Стимулирующей трудовой традицией являются выставки технического творчества школьников.</w:t>
      </w:r>
    </w:p>
    <w:p>
      <w:pPr>
        <w:pStyle w:val="Normal"/>
        <w:autoSpaceDE w:val="false"/>
        <w:spacing w:lineRule="auto" w:line="360"/>
        <w:ind w:left="-567" w:hanging="0"/>
        <w:jc w:val="both"/>
        <w:rPr/>
      </w:pPr>
      <w:r>
        <w:rPr>
          <w:rFonts w:cs="Times New Roman CYR" w:ascii="Times New Roman CYR" w:hAnsi="Times New Roman CYR"/>
          <w:sz w:val="28"/>
          <w:szCs w:val="28"/>
        </w:rPr>
        <w:t xml:space="preserve">г) Эффективной формой трудовой активности в общественно-полезном труде являются индивидуальные трудовые поручения, которые даются учащимся учителями .  Существенно важным является  распределение обязанностей между учащимися, выделение ответственных за отдельные участки работы и определение формы подведения результатов и выполнения.    </w:t>
        <w:tab/>
        <w:t xml:space="preserve">                                                                                                                            Значительную роль в формировании положительного отношения учащихся к труду играет общественное признание. Это поднимает настроение учащихся, выявляет у них сознательное отношение к необходимости трудиться на общую пользу. Одобрение взрослых особенно важно тогда, когда ученик испытывает внутреннее удовлетворение от сознания, что он добился успеха в выполнении трудового задания.</w:t>
      </w:r>
    </w:p>
    <w:p>
      <w:pPr>
        <w:pStyle w:val="Normal"/>
        <w:autoSpaceDE w:val="false"/>
        <w:spacing w:lineRule="auto" w:line="360"/>
        <w:ind w:left="-567" w:hanging="0"/>
        <w:jc w:val="both"/>
        <w:rPr/>
      </w:pPr>
      <w:r>
        <w:rPr>
          <w:rFonts w:cs="Times New Roman CYR" w:ascii="Times New Roman CYR" w:hAnsi="Times New Roman CYR"/>
          <w:sz w:val="28"/>
          <w:szCs w:val="28"/>
        </w:rPr>
        <w:t>Участвуя в коллективном труде, старшеклассники на практике применяют приобретенные навыки, проявляют свои творческие силы. В условиях рыночной экономики с ее жесткими требованиями к общетрудовым и профессиональным качествам работника неоспоримые преимущества получают те, кто приучен трудиться добросовестно, выполнять любую работу качественно и в срок, обладает для этого требуемыми знаниями и навыками.  Трудолюбие - это положительное отношение человека к умственному и физическому труду. Самыми важными нравственными чертами трудолюбия являются интерес к труду, желание трудиться и достигать положительных результатов, нести ответственность за результаты своего труда, быть бережливым. Трудолюбие является результатом трудового воспитания, обучения и профессиональной ориентации, умением и стремлением добросовестно выполнять любую необходимую работу и проявлять волевые усилия в преодолении тех преград, которые встречаются в процессе трудовой деятельности. Добровольное отношение к труду и честность - основа нравственности каждого труженика.                            Деньги, материальные ценности, нажитые нечестно, приводят человека к духовному и нравственному падению, преступности. Воспитывает не столько сам труд, сколько те коллективные, общественные отношения, в которые включается школьник в процессе общественно-полезного труда.</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полезный труд становится по-настоящему воспитывающим фактором при следующих условиях:</w:t>
      </w:r>
    </w:p>
    <w:p>
      <w:pPr>
        <w:pStyle w:val="Normal"/>
        <w:autoSpaceDE w:val="false"/>
        <w:spacing w:lineRule="auto" w:line="360"/>
        <w:ind w:left="-567" w:hanging="0"/>
        <w:jc w:val="both"/>
        <w:rPr/>
      </w:pPr>
      <w:r>
        <w:rPr>
          <w:sz w:val="28"/>
          <w:szCs w:val="28"/>
        </w:rPr>
        <w:t xml:space="preserve">1. </w:t>
      </w:r>
      <w:r>
        <w:rPr>
          <w:rFonts w:cs="Times New Roman CYR" w:ascii="Times New Roman CYR" w:hAnsi="Times New Roman CYR"/>
          <w:sz w:val="28"/>
          <w:szCs w:val="28"/>
        </w:rPr>
        <w:t>Общественно-полезный труд учащихся должен быть полезным трудом. Школьник должен осознавать, что его труд представляет определенную общественную значимость, приносит пользу людям, коллективу, обществу. Это может быть труд на пользу школе (работа на пришкольном участке, оформление школы, ремонт школьной мебели , благоустройство и озеленение школьного двора, благоустройство школьной спортивной площадки).</w:t>
      </w:r>
    </w:p>
    <w:p>
      <w:pPr>
        <w:pStyle w:val="Normal"/>
        <w:autoSpaceDE w:val="false"/>
        <w:spacing w:lineRule="auto" w:line="360"/>
        <w:ind w:left="-567" w:hanging="0"/>
        <w:jc w:val="both"/>
        <w:rPr/>
      </w:pPr>
      <w:r>
        <w:rPr>
          <w:sz w:val="28"/>
          <w:szCs w:val="28"/>
        </w:rPr>
        <w:t xml:space="preserve">2. </w:t>
      </w:r>
      <w:r>
        <w:rPr>
          <w:rFonts w:cs="Times New Roman CYR" w:ascii="Times New Roman CYR" w:hAnsi="Times New Roman CYR"/>
          <w:sz w:val="28"/>
          <w:szCs w:val="28"/>
        </w:rPr>
        <w:t>Результатом труда обязательно должен быть полезный продукт, имеющий определенную общественную ценность.  Если школьники не видят, что их работа приносит пользу, у них пропадает всякое желание трудиться, они работают по принуждению, неохотно.</w:t>
      </w:r>
    </w:p>
    <w:p>
      <w:pPr>
        <w:pStyle w:val="Normal"/>
        <w:autoSpaceDE w:val="false"/>
        <w:spacing w:lineRule="auto" w:line="360"/>
        <w:ind w:left="-567" w:hanging="0"/>
        <w:jc w:val="both"/>
        <w:rPr/>
      </w:pPr>
      <w:r>
        <w:rPr>
          <w:sz w:val="28"/>
          <w:szCs w:val="28"/>
        </w:rPr>
        <w:t xml:space="preserve">3. </w:t>
      </w:r>
      <w:r>
        <w:rPr>
          <w:rFonts w:cs="Times New Roman CYR" w:ascii="Times New Roman CYR" w:hAnsi="Times New Roman CYR"/>
          <w:sz w:val="28"/>
          <w:szCs w:val="28"/>
        </w:rPr>
        <w:t>Труд школьника должен быть коллективным. Коллективный труд - это труд, объединенный общей целью. Только такой труд вырабатывает умение подчинять свое поведение в интересах коллектива. Именно в коллективе формируются и проявляются нравственные качества каждого труженика. Коллективный труд позволяет ставить и решать задачи, выполнение которых не под силу каждому отдельному человеку, дает возможность школьникам приобрести опыт трудовой взаимопомощи и солидарности.</w:t>
      </w:r>
    </w:p>
    <w:p>
      <w:pPr>
        <w:pStyle w:val="Normal"/>
        <w:autoSpaceDE w:val="false"/>
        <w:spacing w:lineRule="auto" w:line="360"/>
        <w:ind w:left="-567" w:hanging="0"/>
        <w:jc w:val="both"/>
        <w:rPr/>
      </w:pPr>
      <w:r>
        <w:rPr>
          <w:sz w:val="28"/>
          <w:szCs w:val="28"/>
        </w:rPr>
        <w:t xml:space="preserve">4. </w:t>
      </w:r>
      <w:r>
        <w:rPr>
          <w:rFonts w:cs="Times New Roman CYR" w:ascii="Times New Roman CYR" w:hAnsi="Times New Roman CYR"/>
          <w:sz w:val="28"/>
          <w:szCs w:val="28"/>
        </w:rPr>
        <w:t xml:space="preserve">Труд школьника должен быть инициативным. </w:t>
      </w:r>
    </w:p>
    <w:p>
      <w:pPr>
        <w:pStyle w:val="Normal"/>
        <w:autoSpaceDE w:val="false"/>
        <w:spacing w:lineRule="auto" w:line="360"/>
        <w:ind w:left="-567" w:hanging="0"/>
        <w:jc w:val="both"/>
        <w:rPr/>
      </w:pPr>
      <w:r>
        <w:rPr>
          <w:sz w:val="28"/>
          <w:szCs w:val="28"/>
        </w:rPr>
        <w:t xml:space="preserve">5. </w:t>
      </w:r>
      <w:r>
        <w:rPr>
          <w:rFonts w:cs="Times New Roman CYR" w:ascii="Times New Roman CYR" w:hAnsi="Times New Roman CYR"/>
          <w:sz w:val="28"/>
          <w:szCs w:val="28"/>
        </w:rPr>
        <w:t xml:space="preserve">Труд школьников должен быть посильным для них. Если труд непосилен, то он угнетающе действует на психику и ученик может потерять веру в себя, отказываясь затем выполнять даже посильную работу. </w:t>
      </w:r>
    </w:p>
    <w:p>
      <w:pPr>
        <w:pStyle w:val="Normal"/>
        <w:autoSpaceDE w:val="false"/>
        <w:spacing w:lineRule="auto" w:line="360"/>
        <w:ind w:left="-567" w:hanging="0"/>
        <w:jc w:val="both"/>
        <w:rPr/>
      </w:pPr>
      <w:r>
        <w:rPr>
          <w:sz w:val="28"/>
          <w:szCs w:val="28"/>
        </w:rPr>
        <w:t xml:space="preserve">6. </w:t>
      </w:r>
      <w:r>
        <w:rPr>
          <w:rFonts w:cs="Times New Roman CYR" w:ascii="Times New Roman CYR" w:hAnsi="Times New Roman CYR"/>
          <w:sz w:val="28"/>
          <w:szCs w:val="28"/>
        </w:rPr>
        <w:t>Необходимо требовать от школьника не просто выполнения работы, а тщательного, аккуратного, добросовестного выполнения, бережного отношения к оборудованию, материалам, орудиям труда. Есть ученики, которые с готовностью берутся за выполнение задания, выполняют его, а затем весь инструмент оставляют на рабочих местах.</w:t>
      </w:r>
    </w:p>
    <w:p>
      <w:pPr>
        <w:pStyle w:val="Normal"/>
        <w:autoSpaceDE w:val="false"/>
        <w:spacing w:lineRule="auto" w:line="360"/>
        <w:ind w:left="-567" w:hanging="0"/>
        <w:jc w:val="both"/>
        <w:rPr/>
      </w:pPr>
      <w:r>
        <w:rPr>
          <w:rFonts w:eastAsia="Times New Roman"/>
          <w:sz w:val="28"/>
          <w:szCs w:val="28"/>
        </w:rPr>
        <w:t xml:space="preserve"> </w:t>
      </w:r>
      <w:r>
        <w:rPr>
          <w:rFonts w:cs="Times New Roman CYR" w:ascii="Times New Roman CYR" w:hAnsi="Times New Roman CYR"/>
          <w:sz w:val="28"/>
          <w:szCs w:val="28"/>
        </w:rPr>
        <w:t>Эффективный, производительный, полезный обществу труд школьников закрепляет их умения и навыки, развивает общественную активность, создает основу для делового общения в коллективе, совершенствует волю и такие важные нравственные черты характера, как: дисциплинированность, ответственность, инициатива, точность и исполнительность. Спецификой взаимосвязи трудовой деятельности нравственного воспитания школьников является то, что уровень нравственных качеств учащихся в этом процессе нестабилен, он может или повышаться или понижаться.</w:t>
      </w:r>
    </w:p>
    <w:p>
      <w:pPr>
        <w:pStyle w:val="Normal"/>
        <w:autoSpaceDE w:val="false"/>
        <w:spacing w:lineRule="auto" w:line="360"/>
        <w:ind w:left="-567" w:hanging="0"/>
        <w:jc w:val="both"/>
        <w:rPr/>
      </w:pPr>
      <w:r>
        <w:rPr>
          <w:rFonts w:eastAsia="Times New Roman"/>
          <w:sz w:val="28"/>
          <w:szCs w:val="28"/>
        </w:rPr>
        <w:t xml:space="preserve"> </w:t>
      </w:r>
      <w:r>
        <w:rPr>
          <w:rFonts w:cs="Times New Roman CYR" w:ascii="Times New Roman CYR" w:hAnsi="Times New Roman CYR"/>
          <w:sz w:val="28"/>
          <w:szCs w:val="28"/>
        </w:rPr>
        <w:t>Нередко в коллективе двое - трое ребят неохотно выполняют порученное дело, не испытывают потребности трудиться. Другим ученикам труд в коллективе доставляет радость. Они вкладывают в выполнение трудового задания и физические и умственные способности. Учащиеся даже старшего возраста редко задумываются над последствием своего неправильного поведения, многие проступки совершают неосознанно.     Число нарушителей трудовой дисциплины в действительности может возрасти, в их числе могут быть и вполне дисциплинированные учащиеся, которые на уроках, (в том числе на занятиях по трудовому обучению) и в кружках отличались своей добросовестностью,  но на ОПТ  вели себя безобразно, некоторые попали под влияние тех, кто бравировал своим пренебрежением к труду. В сфере трудовой деятельности все учащиеся имеют определенный опыт, навыки, в меру своих возможностей могут качественно выполнять порученную им работу. В чем же причины проявления нерадивого отношения к труду?</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Это зависит от уровня морально-нравственной подготовки ученика (его потребности в труде, понимания роли исполнительской дисциплины, чувства ответственности, воли и т.д.).</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Нередко в процессе общей работы вредные поступки заражают коллектив в большей степени, нежели положительные. Поэтому для успешного выполнения любой работы, требующей волевых усилий и умений, надо акцентировать внимание на нравственных аспектах. Выделять из среды учащихся тех, кто морально (психологически) устойчив. Это решающий фактор в организации любого вида труда.</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Сознательное отношение к труду, духовная потребность, исполнительность прочные деловые навыки и умения - задача воспитательной работы школы. Ведь общественно- полезный труд организуется в основном в коллективе и каждый его член обязан предостеречь другого от повторения ошибок, чувствовать общую ответственность. Качество коллективной ответственности формируется и в общественном труде, и на уроке.</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 полезный труд оказывает воздействие на нравственное воспитание личности, если осуществляется в деловой обстановке, если организаторы поощряют трудовое усердие, патриотические чувства, дисциплинированность учащихся.</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Некоторые педагоги задают вопрос: можно ли наказывать трудом? Если принуждать ученика к выполнению работ, то какая это связь с нравственным воспитанием?</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Разве может оказывать отрицательное влияние на нравственность ученика работа, выполняемая в интересах коллектива, для пользы общества. Следует отметить, что для повышения интереса и активности умственно отсталых школьников в процессе обучения необходимо, чтобы они осознавали важность и полезность того, что они делают, понимали, что результаты их деятельности имеют известное практическое и общественное значение. Такому осознанию и содействует соединение обучения с общественно полезным трудом.</w:t>
      </w:r>
    </w:p>
    <w:p>
      <w:pPr>
        <w:pStyle w:val="Normal"/>
        <w:autoSpaceDE w:val="false"/>
        <w:spacing w:lineRule="auto" w:line="360"/>
        <w:ind w:left="-567" w:hanging="0"/>
        <w:jc w:val="both"/>
        <w:rPr/>
      </w:pPr>
      <w:r>
        <w:rPr>
          <w:rFonts w:cs="Times New Roman CYR" w:ascii="Times New Roman CYR" w:hAnsi="Times New Roman CYR"/>
          <w:sz w:val="28"/>
          <w:szCs w:val="28"/>
        </w:rPr>
        <w:t>Умственно отсталые школьники в большей степени, чем нормальные, нуждаются в том, чтобы их научили применять на практике приобретенные в школе знания. Сообщенные в школе знания и сведения превращаются у умственно отсталого школьника в мертвый груз, если специально не учить применять его.  Внеурочные занятия трудом - одна из форм работы с умственно отсталыми школьниками, которая в значительной степени способствует воспитанию положительных качеств личности детей. Известно, что умственно отсталые дети слабо используют трудовые умения и навыки в новой для них ситуации. Внеурочные занятия способствуют применению знаний и умений, приобретенных во время обучения, в практической деятельности вне школы.</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держание внеклассных занятий (общественно-полезный труд) должно помочь решению основных задач, которые стоят перед трудовым обучением в специальной (коррекционной) школе:   </w:t>
        <w:tab/>
        <w:t xml:space="preserve">                                                                                                                                                             -трудовое обучение должно быть социально значимо, т.е. оно должно практически готовить учащихся к включению в производительный труд общества;                                                                        -трудовое обучение должно быть использовано для коррекции психофизических недостатков умственно отсталых детей;  </w:t>
        <w:tab/>
        <w:t xml:space="preserve">                                                                                                                         -трудовая деятельность должна способствовать формированию нравственных качеств личности ребенка. </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t>Внеклассные занятия по труду являются естественным дополнением к тем видам работ, которые выполняются по программе трудового обучения.</w:t>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lef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lef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0:13:00Z</dcterms:created>
  <dc:creator>Дом</dc:creator>
  <dc:description/>
  <cp:keywords/>
  <dc:language>en-US</dc:language>
  <cp:lastModifiedBy>Завуч</cp:lastModifiedBy>
  <cp:lastPrinted>2018-10-28T21:14:00Z</cp:lastPrinted>
  <dcterms:modified xsi:type="dcterms:W3CDTF">2019-11-25T09:22:00Z</dcterms:modified>
  <cp:revision>11</cp:revision>
  <dc:subject/>
  <dc:title/>
</cp:coreProperties>
</file>