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циализация детей с ОВЗ в  школе-интернат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ыжова Наталья Юрьевна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 высшей категор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БОУ школа-интернат с. Малый Толкай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  в работе  с детьми  с ограниченными  возможностями  здоровья, обучающимися  в   школе-интернате, продолжает  оставаться    актуальной  проблема  социализации   личности  ребенка, т.е. процесс вхождения его в социальную  сферу, усвоение им социального опыта, освоение и приобретение системы социальных связей. 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ллективу школы-интерната важно, чтобы выпускник, выйдя за порог школы, не растерялся в этой сложной жизни, мог самостоятельно реализовать себя. Педагоги нашего ОУ понимают, что сейчас уже недостаточно только формировать знания, умения и навыки по каждому учебному предмету, не учитывая их значения для социальной адаптации обучающихся.  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ю  работы  по социализации личности ребенка в  нашей школе является достижение  обучающимися максимально  возможной  самостоятельности и независимой жизни как высокого качества социализации и предпосылки для  самореализации   в быстроменяющемся  мире.</w:t>
      </w:r>
    </w:p>
    <w:p>
      <w:pPr>
        <w:pStyle w:val="Normal"/>
        <w:spacing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школы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дготовка детей к самостоятельной жизни, овладению профессией, трудовой деятельности, совместно с другими членами общества. Нарушение одного или нескольких анализаторов у ребёнка создаёт специфические проблемы адаптации как социальной, так и трудовой, затрудняет процесс социализаци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последние годы  педагогами  школы накоплен  достаточно  большой опыт  реабилитации  детей с  ОВЗ. В результате  занятий по  социализации ребенок   становится  оптимально  развитой личностью,  способной  к адекватному  вхождению  в общественную  среду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здание оптимальных условий для детей с ограниченными возможностями в условиях специализированного учреждения является первоочередной задачей всего коррекционно-воспитательного процесса, позволяющего ребенку включиться в социальную среду, активно действовать в различных ситуациях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обходимо, используя все возможности воспитанников, развивать у них жизненно необходимые навыки, чтобы став взрослыми, они могли самостоятельно себя обслуживать, выполнять в быту и в специальных производственных условиях несложные трудовые операции и ориентироваться в окружающе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обретенные и закрепленные социальные умения, и навыки  в значительной мере  утрачиваются  ими в повседневной жизни в постинтернатный  период  в силу их психофизических особенностей.  Родители детей не всегда могли и могут  помочь им социализироваться в обществе, так как сами  часто испытывают затруднения по многим социальным вопроса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ажным значением имеет формирование у детей с нарушением в развитии  адекватной самооценки и осознания перспектив будущей жизни. Данный тип учащихся до поступления в школу часто рос в условиях, где воспитывающая среда практически отсутствовала. Единственное воспитательное и коррекционное воздействие может оказать только школ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вестно, что дети с ОВЗ с большим трудом обучаются умению ориентироваться в окружающем, усваивают общепринятые нормы поведения, овладевают навыками общ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 этом направлении ведется на занятиях по социально-бытовой ориентировке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циально – бытовая ориентировка органически входит в общую систему организации учебно – воспитательного процесса. На уроке дается  обучающимся определенная система знаний, и начинают формироваться социально – бытовые умения и навыки. Система работы во внеурочное время не копирует уроки СБО, и, тем не менее, исходя из того, что все звенья работы должны, быть взаимосвязаны, следует в процессе повседневной практической жизни обучающихся повторять, закреплять и расширять знания, полученные в ходе учебного процесса.  Автоматизировать имеющие умения и организовать у воспитанников полезные привычки, эталоны поведени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ое условие  успеха –  участие  детей  в  ежедневной  разнообразной  практической  деятельности. Эффективность подготовки школьников к  жизни  через  систему  внеклассной  и урочной работы зависит от согласованности действий  учителя СБО, классного руководителя, воспитателя, их контакта, информированности  о  работе  друг  друга,  скоординированной работы. Успеху способствует  спланированная  совместная  деятельность учителя СБО, классного руководителя и воспитателя  в  подготовке  и  проведении  различных  мероприятий; конкурсов, праздников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тарших классах   возникает  проблема    выбора  жизненного пути, поэтому  педагогический коллектив помогает каждому старшекласснику познать себя, определить свое призвание, подготовиться к коллективному труду, к жизни в обществе.  Ориентируя выпускников на их профессиональное самоопределение, мы работаем и над формированием элементов экономических   знаний, что является для них жизненно необходимым и важным при ведении хозяйства: распределение бюджета семьи, планирование расходов на покупку промышленных и продовольственных товаров, оплата за различные услуги, пользование услугами банков.  Полученный теоретический материал на уроках математики, русского языка, СБО обязательно закрепляется практически. Таким образом, воспитанники приобретают опыт в анализе конкретных экономических ситуаций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иная с младшего звена,  педагоги формируют у воспитанников необходимые умения, владение которыми будет обеспечивать им в дальнейшем достойное существование. Классные руководители и воспитатели  продолжают начатую на уроках работу и во внеурочной деятельност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енно  большое  значение  имеет работа с детьми, которые  приходят  в школу в начальные классы, и не имеют элементарных навыков  самообслуживания. В этом направлении  ведётся большая,  кропотливая работа по привитию конкретных навыков самообслуживани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ольшую роль в выработке у детей умений ориентироваться и лучше приспособиться к окружающей жизни играют экскурсии. Они организовываются таким образом, чтобы воспитанники не только наблюдали те или иные объекты, но и обязательно могли там, где позволяют условия, совершать определенные действия, подражая деятельности взрослых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ою работу мы начинаем со  знакомства детей и их родителей на классных часах и родительских собраниях с возможностями продолжения образования в Губернском колледже г. Похвистнево и К-Черкасском  медучилище  пакетом документов для поступления.  Нами  планируются и проводятся экскурсии в близлежащие образовательные учреждения, в которых наши выпускники могут получить  профессиональное образование. Целью  экскурсий является знакомство с данными ОУ: расположением и назначением кабинетов в здании, преподавателями выбранной  для продолжения образования специальности, администрацией, зданием общежития и условиями проживания в нём, способами проезда к учебному учреждению. В течение учебного года проводится несколько таких экскурсий. Совместно с учителями трудового обучения на внеклассных занятиях профориентационной направленности выпускникам даётся информация об учреждениях НПО. В классах педагогами оформляется уголок  «Дорога в самостоятельную  жизнь», в котором регулярно обновляется информация о доступных рабочих профессиях, пользующихся спросом на рынке труда, и об учебных заведениях области.  Результатом нашей работы является достаточная информированность и  ориентация выпускников, их родителей  в возможностях продолжения образовани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рактических уроках русского языка мы  обучаем оформлению деловых бумаг и отрабатываем их написание: автобиография, заявление, объявление, доверенность, расписка и др.  Во внеурочное время моделируем ситуацию приёма на работу: как провести беседу с руководителем предприятия, как рассказать о своих способностях и полученном образовании, квалификации; закрепляем навыки составления и использования деловых бумаг разного назначения в разнообразных жизненных ситуациях через ролевые игры.</w:t>
      </w:r>
    </w:p>
    <w:p>
      <w:pPr>
        <w:pStyle w:val="Normal"/>
        <w:spacing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экскурсий с включением заданий практического характера, при выполнении которых школьники вступают в разнообразные отношения с окружающими людьми, получают от них необходимые сведения, а затем используют их на практике. При такой организации экскурсий дети не только знакомятся с назначениями отдельных служб, учреждений и организаций, но также учатся применять полученные знания на практике, упражняются в общении с окружающими на деловой основе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ускники нашей школы совместно  с классным руководителем и воспитателями посещают  К-Черкасский ОАО «Мукомол», ОАО Толкайский элеватор «Холдинг СИНКО»; с. Подбельск – ПМК, СТО, Организацию общественного питания «Фортуна»; с. Малый Толкай – СПК «Хлебороб» (мастерские, зерноток, маслоцех, МТферма), ФАП, отделение связи, магазин, аптека.</w:t>
      </w:r>
    </w:p>
    <w:p>
      <w:pPr>
        <w:pStyle w:val="Normal"/>
        <w:spacing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й адаптации обучающихся способствует и то, что на базе нашей школы – интерната есть различные службы: столовая, прачечная, медпункт, библиотека.  Например, при посещении медпункта, воспитатели обращают внимание школьников на рассказ медсестры о видах помощи,  и на практике получают ответы на свои вопросы. Уже в стенах школы дети овладевают элементарными практическими навыками. При посещении прачечной, ребенок советуется с прачкой  как, например, избавиться от пятен на брюках или другой одежде. И по возможности выведет их сам. </w:t>
      </w:r>
    </w:p>
    <w:p>
      <w:pPr>
        <w:pStyle w:val="Normal"/>
        <w:spacing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беседе дети получают новые сведения, а затем применяют их на практике. Иногда дети сами проявляют инициативу в общении, узнают то, что им хочется узнать. Так, при посещении столовой, дети много узнают о работе повара, о блюдах, которые они готовят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в выпускных классах по обогащению  социального опыта  старшеклассников  позволяет им успешнее строить самостоятельную жизнь, опираясь на приобретённый опыт в процессе школьного обучения и воспитания.</w:t>
      </w:r>
    </w:p>
    <w:p>
      <w:pPr>
        <w:pStyle w:val="Normal"/>
        <w:spacing w:before="0" w:after="0"/>
        <w:ind w:left="-567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школе уроки профильного обучения представлены швейным  делом, столярно-плотничным, сельскохозяйственным трудом, цветоводством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уроках трудового обучения и во внеурочной деятельности дети учатся приемам работы с инвентарем при уборке помещения и территории учреждения. Работая на огороде и в саду  площадью в 1 гектар, дети полют и поливают грядки, ухаживают за цветами, высаживать рассаду, собирают урожай. На огороде выращиваем морковь, капусту до 700 корней, лук, огурцы, картофель, яблоки, имеется теплица, где выращивается овощная и цветочная рассада.</w:t>
      </w:r>
    </w:p>
    <w:p>
      <w:pPr>
        <w:pStyle w:val="Normal"/>
        <w:spacing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придается волонтёрскому движению. Дети оказывают помощь ветеранам, труженикам тыла, пожилым жителям поселения. Следует отметить, что для повышения интереса и активности детей с ОВЗ  в процессе обучения необходимо, чтобы они осознавали важность и полезность того, что они делают, понимали, что результаты их деятельности имеют известное практическое и общественное значение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товя выпускников к самостоятельной жизни, мы работаем и над формированием у них привычки к здоровому образу жизни, так как современное состояние общества, высочайшие темпы его изменений предъявляют всё более высокие требования к человеку и его здоровью. На основе материала разных учебных предметов педагоги нашей школы формируют у учащихся представление о ценностях жизни и важных аспектах ценностей здоровья. Во внеурочное время их деятельность  направлена на воспитание и формирование у школьников привычки здорового образа жизни, помогающей им успешнее интегрироваться в социуме, быть востребованным в обществ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портивно-оздоровительная работа,  которая   включает в себя проведение недель здоровья и спорта, ежедневные спортивные часы, подвижные перемены, прогулки, спортивные мероприятия, весёлые старты, игры. Приобщение воспитанников к спорту через участие в соревнованиях школьного, областного, всероссийского  уровней – осенние и зимние кроссы, эстафеты, теннис, лыжные трассы, каток на территории школы,  часы досуга являются средством реабилитации, оздоровления, адаптации и терапии организма наших обучающихся. Дети, участвуя в областных спортивных мероприятиях по теннису, мини футболу, баскетболу, дартсу, шашкам   занимают  призовые места. С удовольствием посещают школьные спортивные секции. Конечной целью  работы коллектива школы по формированию ценностей здоровья и здорового образа жизни  является обучение подростков способам поддержания и сохранения здоровья,  а также формирование эмоционально-ценностного отношения к своему здоровью и здоровью других людей.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альнейшая судьба выпускников с ОВЗ проблематична, так как на рынке труда они не выдерживают конкуренции со своими сверстниками. Особенно остра проблема трудоустройства, так как помимо снижения интеллекта, учащиеся имеют, как правило, сопутствующие психоневрологические, физические и соматические осложнения, мешающие становлению профессиональных навыков, ведущих к квалификационным умениям. </w:t>
      </w:r>
    </w:p>
    <w:p>
      <w:pPr>
        <w:pStyle w:val="Normal"/>
        <w:spacing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нас знает, что люди по жизни идут по ступеням: вверх или, к сожалению, иногда – вниз. И надо сделать все для того, что наши дети шли по лестнице успеха, а не провала. Ведь только тот и счастлив, кто успешен. Опыт работы в школе и жизненные наблюдения подсказывают, чтобы человек чему-то  научился в жизни, необходим определенный опыт. Поэтому перед обучающимися  ставятся такие жизненные ситуации, с которыми придётся  столкнуться и принимать решение в реальной жизни.</w:t>
      </w:r>
    </w:p>
    <w:p>
      <w:pPr>
        <w:pStyle w:val="Normal"/>
        <w:spacing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желая своим выпускникам в самостоятельной жизни после школы большого личного и социального благополучия. Необходимо развивать у молодых людей интерес к тем жизненным ситуациям, с которыми им предстоит встретиться и которые им придется решить, а это невозможно без оснащения их определенным багажом знаний и умений, необходимым для успешной интеграции в социу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10:00Z</dcterms:created>
  <dc:creator>Вера</dc:creator>
  <dc:description/>
  <dc:language>en-US</dc:language>
  <cp:lastModifiedBy>Завуч</cp:lastModifiedBy>
  <cp:lastPrinted>2016-08-16T14:07:00Z</cp:lastPrinted>
  <dcterms:modified xsi:type="dcterms:W3CDTF">2019-11-25T10:10:00Z</dcterms:modified>
  <cp:revision>2</cp:revision>
  <dc:subject/>
  <dc:title/>
</cp:coreProperties>
</file>