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«Игровые технологии в обучении учащихся с ОВЗ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Ширшова Наталья Витальевна- учитель начальных классов ГБОУ школа-интернат с.Малый Толкай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того, чтобы ученик учился хорошо, нужно, чтобы он учился охотно» (Л.Н. Толстой).                                                                                      Как заставить учиться? Нередко такой вопрос встаёт перед учителями сегодня. Как удержать в ребёнке чувство радостного удивления перед школой, перед тайнами, которые его там ждут? С помощью каких средств и методов сделать обучение увлекательным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ет эта проблема и меня, учителя, работающего с детьми с ограниченными возможностями здоровь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уждению не должно быть места в школе. Не заставлять, а заинтересовывать, приглашая ребёнка к новой системе отношений учебного сотрудничества, уважения, взаимопоним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е делать? Как сделать процесс обучения доступным и увлекательным, эффективным и творческим? А все очень просто – нужно дарить детям интересные урок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тельность на уроке – это  не синоним развлекательности, а напряжённый труд и постоянный поиск. Всегда можно найти что – то интересное, увлекательное вокруг. Надо лишь умело подать это детям, побуждая их к подобным интересным находка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интереса к учению можно добиться путём применения новых, современных технологий. Мне хотелось бы поделиться опытом по применению игровой технолог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применения игровых технологий на уроках я вижу в том, что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формы обучения на уроках создают возможности эффективной организации взаимодействия педагога и учащихс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игре заложены огромные воспитательные и образовательные возможност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оцессе игр дети приобретают самые различные знания о предметах и явлениях окружающего мир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а развивает детскую наблюдательность и способность определять свойства предметов, выявлять их существенные признак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ы очень хорошо уживаются с “серьезным” учением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ключение в урок игр и игровых моментов делает процесс обучения интересным и занимательным, создает у детей бодрое рабочее настроение, облегчает преодоление трудностей в усвоении учебного материал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образные игровые действия, при помощи которых решается та или иная умственная задача, поддерживают и усиливают интерес детей к учебному предмету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оказывают большое влияние на умственное развитие детей, совершенствуя их мышление, внимание, творческое воображе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работы в коррекционной школе убеждает меня в том, что занимательный материал оказывает большую помощь в привитии интереса к учебной деятельности,  он не только увлекает, заставляет задуматься, но и развивает самостоятельность, инициативу и волю ребёнка, приучает считаться с интересами товарище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детей, поступающих на обучение в нашу школу, бывает чаще всего отрицательный опыт учебной деятельност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задача на этом этапе – заинтересовать ребенка, вовлечь в совместную деятельность, создать для него ситуацию успеха, «поднять» его в глазах одноклассни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преобладающий вид мотивации у детей – игровой,  именно поэтому я  включаю на уроках игровые приемы подачи и закрепления материал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лечённые игрой дети легче усваивают программный материал, приобретают определённые знания, умения и навыки.  Включение в уроки  игр и игровых ситуаций делает процесс обучения интересным, создаёт у детей рабочее настроение, способствует преодолению трудностей в усвоении материала, снимает утомляемость и поддерживает внимание. Вначале ученик заинтересовывается игрой, а затем и тем материалом, без которого невозможно участвовать в игре. У ребенка возникает интерес к учебному предмету. Это приобретает особое значение в коррекционной школе, где очень трудно обучить детей оперировать имеющимися знаниями, где трудно длительное время удерживать внимание школьников на однообразной работ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эмоции, которые возникают во время игры, активизируют деятельность ученика, обеспечивают решение задач, которые связаны с развитием произвольного внимания, памяти, формированием способности сравнивать, делать выводы и обобщения. Это свидетельствует о корригирующей роли иг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ах, особенно коллективных, формируются и качества личности учащихся. Они учатся учитывать интересы своих товарищей, сдерживать свои желания. У ученика развивается чувство ответственности, воспитывается воля и характе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в построении всех этих игр является то, что дидактическим материалом в них служат предметы окружающей ребёнка действительности. Они ему знакомы, близки, будят мысль ребёнка, активизируют его познавательную деятельность. Те знания и навыки, которые ребёнок получает в таких играх, легко могут быть перенесены в быт, в жизнь, самостоятельно использованы в любой обстановк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определенные требования к организации игры на уроке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гра должна быть построена на интерес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гра должна основываться на свободном творчестве и самостоятельной деятельности учащихс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гра должна быть доступной для учащихся данного возраста, цель игры – достижимой, а оформление – красочным и разнообразны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й элемент игры – ее эмоциональность. Игра должна вызывать удовольствие, веселое настроение, удовлетворение от удачного ответ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 играх обязателен элемент соревнования между командами или отдельными участниками игры. Это всегда приводит к повышению самоконтроля учащихся, к четкому соблюдению установленных правил и, главное, к активизации учащихся. В этом случае завоевание победы для выигрыша – очень сильный мотив, побуждающий ученика к деятельност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бо важна роль активности учащихся во время проведения игры. В противном случае учитель не получит желаемого результата от урока, а время, отведенное на игру, окажется просто потерянны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чу выделить следующие виды дидактических игр, используемых мною на уроках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ы – упражне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ы – путешеств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южетная -ролевая игр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а – соревновани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ы – упражнения</w:t>
      </w:r>
      <w:r>
        <w:rPr>
          <w:rFonts w:cs="Times New Roman" w:ascii="Times New Roman" w:hAnsi="Times New Roman"/>
          <w:sz w:val="28"/>
          <w:szCs w:val="28"/>
        </w:rPr>
        <w:t xml:space="preserve"> занимают обычно 8 – 10 минут и направлены на совершенствование познавательных способностей учащихся, являются хорошим средством для развития познавательных интересов, осмысления и закрепления учебного материала, применения его в новых ситуаци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практике, на уроках математики я использую разные игры, остановлюсь на игре  «Строим дом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гры используются геометрические фигуры с записанными на них примерами. Дети «строят» дом, фантазируют, кто же в нем поселится. Задача учителя состоит в том, чтобы каждый ученик получил свой, предназначенный ему пример, смог его решить, поверить в себя и свои сил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ой интерес вызывает проведение и обыгрывание на уроках письма зрительных диктантов –перед началом урока на доске пишется предложение. Очень важно, чтобы дети не видели его. Начало и конец работы над диктантом сопровождается определенным ритуал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 игры со словами - «Наоборот», «Съедобное-несъедобное», «Летает –не летает», «Что бывает такого цвета?» и т.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как можно чаще включать в работу скороговорки, чистоговорки. Они позволяют отрабатывать навыки четкой и правильной артикуляции следить за темпом речи, служат развитию внимания и памяти учеников. А ещё – заставляют улыбаться, поднимают настроение, так как не всем удается сразу и правильно их произне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– упражнения в виде презентаций позволяют значительно экономить время и к тому же они очень привлекают внимание детей. Например, игры , используемые на уроках развития устной речи и коррекционных занятиях «Что изменилось?», «Чего не стало?», «Где чья мама», «Кто где живет?» делают процесс обучения интересным, создают веселое настроение, снимают утомляемос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 – путешествия</w:t>
      </w:r>
      <w:r>
        <w:rPr>
          <w:rFonts w:cs="Times New Roman" w:ascii="Times New Roman" w:hAnsi="Times New Roman"/>
          <w:sz w:val="28"/>
          <w:szCs w:val="28"/>
        </w:rPr>
        <w:t>. Они служат, в основном, целям углубления, осмысления и закрепления учебного материала. Кроме этого материал таких уроков ненавязчиво обогащает словарный запас, развивает речь, активизирует внимание. Конечно, урок – путешествие требует большой предварительной подготовки, специального подбора материала, логической увязки каждого упражнения с идей урока. Но эффект таких уроков огромен, не было ни одного скучающего ребенка на уроках-путешествиях «В гости к сказке», «Путешествие в весенний лес», «Математический поход», «Город Большой буквы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южетно-ролевая игра</w:t>
      </w:r>
      <w:r>
        <w:rPr>
          <w:rFonts w:cs="Times New Roman" w:ascii="Times New Roman" w:hAnsi="Times New Roman"/>
          <w:sz w:val="28"/>
          <w:szCs w:val="28"/>
        </w:rPr>
        <w:t xml:space="preserve"> отличается тем, что инсценируются условия воображаемой ситуации, а учащиеся играют определенные роли, что немаловажно для их социализации. Дети с удовольствием играют в «Магазин», «Почту», «Больницу», «Школу» на уроках математики, развития устной речи, коррекционных заняти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– соревнование</w:t>
      </w:r>
      <w:r>
        <w:rPr>
          <w:rFonts w:cs="Times New Roman" w:ascii="Times New Roman" w:hAnsi="Times New Roman"/>
          <w:sz w:val="28"/>
          <w:szCs w:val="28"/>
        </w:rPr>
        <w:t xml:space="preserve"> может включать в себя все вышеназванные виды дидактических игр или их отдельные элементы. Для проведения этого вида игры учащиеся делятся на группы, команды, между которыми идет соревнование. С удовольствием принимают участие в «Что? Где? Когда?», «Зов джунглей», «Сильные, умелые, быстрые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– соревнование позволяет  в зависимости от содержания материала вводить в игру не просто занимательный материал, но и вопросы учебной программы. В этом ее основная педагогическая ценность и преимущество перед другими видами дидактических иг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альной практике обучения все виды игр могут выступать и как самостоятельные, и как взаимно дополняющие друг друг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чита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то изученный в процессе игровой деятельности материал забывается учащимися в меньшей степени и медленнее, чем материал, при изучении которого игра не использовалась. Это объясняется, прежде всего, тем, что в игре органически сочетается занимательность, делающая процесс познания доступным и увлекательным для школьников, и деятельность, благодаря участию которой в процессе обучения, усвоение знаний становится более качественным и прочным. </w:t>
      </w:r>
    </w:p>
    <w:p>
      <w:pPr>
        <w:pStyle w:val="NoSpacing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.А.Сухомлинский писал: «Без игры не может быть полноценного умственного развития. Игра- это огромное светлое окно, через которое в духовный мир ребёнка вливается живительный поток представлений, понятий. Игра- это искра, зажигающая огонёк пытливости и любознательности» 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уемая литература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К.Якубовская «Дидактические игры на уроках русского языка в 1-4 классах вспомогательной школы», М., 1989г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Л.М. Лоповок «Математика на досуге», М., 2000г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сихолого – педагогические инновации в коррекционных классах: диагностика, рекомендации, разработки уроков и внеклассных занятий/авт.-сост. Т.Н. Гордеюк, Л.И. Егошкина, Волгоград: Учитель, 2009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10:00Z</dcterms:created>
  <dc:creator>Admin</dc:creator>
  <dc:description/>
  <cp:keywords/>
  <dc:language>en-US</dc:language>
  <cp:lastModifiedBy>Завуч</cp:lastModifiedBy>
  <dcterms:modified xsi:type="dcterms:W3CDTF">2019-11-25T09:36:00Z</dcterms:modified>
  <cp:revision>2</cp:revision>
  <dc:subject/>
  <dc:title>                  Государственное бюджетное общеобразовательное учреждение Самарской области «Школа-интернат для обучающихся с ограниченными возможностями здоровья </dc:title>
</cp:coreProperties>
</file>